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149975381"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29100559"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1586590604"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917502671"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